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375292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6602388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5958872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